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801"/>
        <w:gridCol w:w="12960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SSY-YPDN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RIC H202 WLG R340 TASHA A464 TN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PDN-W I I I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LARAB M766 SBR W16 LASEM M766 CUCUT W16 MADIN M766 KIDET W16 IMU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I I I-VOBG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TULIP M766 TKG W19 TOLIT M766 OBMAT L896 DUGOS N564 AKMIL N563 LEKAP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BG-OMAA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BBG N563 NOBTO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MAA-OYAA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ATUDO A419 ATBOT UM651 LADLI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YAA-OEMA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TAZ B413 DANAK R775 JDW DCT GEPAL DCT RBG DCT LONIM B544 PMA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EMA-OLBA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LOVOB B544 MODAD UR219 FIRAS A21 KTN DCT LEBOR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BA-LTBJ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KAD B15 BALMA UL620 VESAR UN135 LAVTA DCT KUMAN UN135 IMR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TBJ-LIRF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RIKSO UN128 PEREN UM603 BRD UL995 TEA UZ803 SIPRO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RF-LEZL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ESINO UZ924 RIPAL UM603 MHN UN851 MJV UN733 VALEB UM985 YES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ZL-LPLA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ONUBA UN747 VFA DCT KOMUT DCT 3920N DCT BAVAS DCT REGLA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LA-GCXO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MIPRU DCT VMG DCT ETROX DCT 3420N DCT ORTIS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CXO-GGOV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T GDV DCT LPC DCT CABOJ DCT ARENA UG851G MIYEC UG851 ZRT UR975 AR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GOV-DGAA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SESEL UB600 GIA UB729 AD UB600 MIMTI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GAA-SBRF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ACC UA560 ARLEM DCT ASDOK DCT BUGAT DCT ESGUM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BRF-SBBE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CT IBEK DCT NEUMA DCT VACAR UZ7 EDITE DCT ESLIT UZ7 BASIL DCT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BBE-SMJP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CAJU DCT GEBOK UG449 ZY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MJP-SVMI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ZY UG443 GEBON DCT TIM UG443 MIQ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VMI-SKBQ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MIQ DCT NOL DCT GATUG UA550 PBL UA552 PETER DCT ATACA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BQ-TJBQ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TIGRO DCT EDMOL UM525 MELLA DCT JUNTA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JBQ-MKJP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MAZ DCT MELLA UG880 DCR UB520 MLY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KJP-MYNN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RADOK DCT BEMOL UB503 ENAMO DCT ZQA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NN-KJAX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JAVIS DCT NICKO BR49V DHP J53 ORL POGIE.POGIE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JAX-KMEM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X4.JAX AMG J45 ATL J14 VUZ.LARUE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EM-KICT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PHIS7 TWITS Q36 RZC J182 COODY DCT BURDN J182 ICT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CT-KPIT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ICT J134 STL J110 BOWRR DCT CTW.WISKE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PIT-KBOS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T9.PIT EWC DCT ZORBO J584 SLT J190 ALB.GDM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BOS-CYYR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STA1.LBSTA DCT ENE J55 PQI J564 YR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YYR-BIKF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YR DCT LOACH DCT 5850N DCT OZN DCT 61N040W 6330N DCT EMBLA DCT VANDA DCT KEF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KF-EGPK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ALDAN DCT 6214N DCT RATSU UN610 STN UN615 GOW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GPK-ESGG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TRN UM89 SAB UL983 CUTEL UT55 TINAC T138 AAL N607 MAKUR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GG-EYVI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HAR DCT JON DCT KAL DCT KOLJA M990 GISON A945 BALIT UN183 AKUMA UL749 NEDAM DCT BILDI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YVI-UUOK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LAVAR UL749 BUGOR G724 TALID A131 ULNER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UOK-UBBB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OBESI A922 TE G724 ST R120 OLMAT DCT MEKAN UN39 NAMAS DCT BUNIS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3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BBB-UTST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DILON DCT DUKAN B449 KEMOR A125 ATMYT B441 HA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TST-OPQT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AMDAR A466 SAJAN G325 ZB J134 KOTRA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3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QT-VTCC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QT J115 SIBMI DCT ALEKA G452 RK P628 ASOPO A791 CEA B465 MDY R207 CMA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3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CC-VMMC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1A PR DCT NAN R215 LPB A206 ASSAD A202 SAMAS G221 BIGRO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MMC-VDPP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ALLEY V31 SURFA V11 IDOSI A1 PAPRA R575 VIBUN B329 PNH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DPP-WARR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PNH M753 ENREP N875 PNK G464 PKN A344 IKAPI W31W ROPIA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4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R-YCIN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ENTAS W45 BLI A576 CIN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CIN-YPPH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CIN A339 TEF Q73 CAMEL Q25 DALWU Q67 WOORA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PPH-YPAD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HECTO Y135 YORKE J15 AD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PAD-YMML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AD V255 TBD Y12 ARBEY H119 ML DCT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11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MML-YSSY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T ML DCT DOSEL Y59 SY D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7586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5:00Z</dcterms:created>
  <dc:creator>Ed</dc:creator>
  <dc:description/>
  <cp:keywords/>
  <dc:language>en-US</dc:language>
  <cp:lastModifiedBy>Ed</cp:lastModifiedBy>
  <dcterms:modified xsi:type="dcterms:W3CDTF">2011-09-09T07:16:00Z</dcterms:modified>
  <cp:revision>5</cp:revision>
  <dc:subject/>
  <dc:title>WF1101</dc:title>
</cp:coreProperties>
</file>